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SO 301 ODVODNĚNÍ KOMUNIKACE</w:t>
      </w:r>
    </w:p>
    <w:p>
      <w:pPr>
        <w:pStyle w:val="Normal"/>
        <w:jc w:val="center"/>
        <w:rPr/>
      </w:pPr>
      <w:r>
        <w:rPr>
          <w:b/>
          <w:bCs/>
          <w:sz w:val="36"/>
        </w:rPr>
        <w:t>D1.2.2 HYDROTECHNICKÉ VÝPOČ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1.2.2.a HYDROTECHNICKÉ VÝPOČTY PRO POSOUZENÍ BILANCE: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Výpočty níže jsou uvažovány pro intenzitu 15min. deště (157 l/s*ha) s per.0,5.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985"/>
        <w:gridCol w:w="1040"/>
        <w:gridCol w:w="1660"/>
        <w:gridCol w:w="960"/>
      </w:tblGrid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elkov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tok dešťových vod (pro intenzitu 157 l/s/ha, per.0,5)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ávající stav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5.3.4.7 (tab. 3) ČSN 75 610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6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7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96,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61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elkov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tok dešťových vod (pro intenzitu 157 l/s/ha, per.0,5)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ávrh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5.3.4.7 (tab. 3) ČSN 75 610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8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7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9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4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3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9,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46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tok do vsaků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tok do jednotné kanalizac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ížení nátoku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6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%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PUST DV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5.3.4.7 (tab. 3) ČSN 75 610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,4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PUST DV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5.3.4.7 (tab. 3) ČSN 75 610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,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PUST DV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5.3.4.7 (tab. 3) ČSN 75 610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,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9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PUST DV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5.3.4.7 (tab. 3) ČSN 75 610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PUST DV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5.3.4.7 (tab. 3) ČSN 75 610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PUST DV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5.3.4.7 (tab. 3) ČSN 75 610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PUST DV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5.3.4.7 (tab. 3) ČSN 75 610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Y CELKEM (l/s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2</w:t>
            </w:r>
          </w:p>
        </w:tc>
      </w:tr>
      <w:tr>
        <w:trPr>
          <w:trHeight w:val="27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157 l/s/har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1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5</w:t>
            </w:r>
          </w:p>
        </w:tc>
      </w:tr>
    </w:tbl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1.3.2.b HYDROTECHNICKÉ VÝPOČTY VSAKŮ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stanovení veličin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5.10</w:t>
      </w:r>
      <w:r>
        <w:rPr>
          <w:u w:val="single"/>
          <w:vertAlign w:val="superscript"/>
        </w:rPr>
        <w:t>-5</w:t>
      </w:r>
      <w:r>
        <w:rPr/>
        <w:t xml:space="preserve"> (dle HG posouzení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sakovací plocha pro vsakovací šachtu - A</w:t>
      </w:r>
      <w:r>
        <w:rPr>
          <w:vertAlign w:val="subscript"/>
        </w:rPr>
        <w:t>vsak</w:t>
      </w:r>
      <w:r>
        <w:rPr/>
        <w:t xml:space="preserve"> (m</w:t>
      </w:r>
      <w:r>
        <w:rPr>
          <w:vertAlign w:val="superscript"/>
        </w:rPr>
        <w:t>2</w:t>
      </w:r>
      <w:r>
        <w:rPr/>
        <w:t>) = π*(R+h</w:t>
      </w:r>
      <w:r>
        <w:rPr>
          <w:vertAlign w:val="subscript"/>
        </w:rPr>
        <w:t>vz</w:t>
      </w:r>
      <w:r>
        <w:rPr/>
        <w:t>/4)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dlouhodobý srážkový normál pro období let 1981-2010 = </w:t>
      </w:r>
      <w:r>
        <w:rPr>
          <w:u w:val="single"/>
        </w:rPr>
        <w:t>802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ýška vrstvy z drceného kamene – h</w:t>
      </w:r>
      <w:r>
        <w:rPr>
          <w:vertAlign w:val="subscript"/>
        </w:rPr>
        <w:t>hf</w:t>
      </w:r>
      <w:r>
        <w:rPr/>
        <w:t xml:space="preserve"> (m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výpočet odstupové vzdálenosti „x“ vsakovacího zařízení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x1+x2; x1 = ((h+0,5)/(15x k</w:t>
      </w:r>
      <w:r>
        <w:rPr>
          <w:vertAlign w:val="subscript"/>
        </w:rPr>
        <w:t>v</w:t>
      </w:r>
      <w:r>
        <w:rPr>
          <w:vertAlign w:val="superscript"/>
        </w:rPr>
        <w:t>0,25</w:t>
      </w:r>
      <w:r>
        <w:rPr/>
        <w:t>))+2; x2 = 0,5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tanovení veličin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k</w:t>
      </w:r>
      <w:r>
        <w:rPr>
          <w:bCs/>
          <w:vertAlign w:val="subscript"/>
        </w:rPr>
        <w:t>v</w:t>
      </w:r>
      <w:r>
        <w:rPr>
          <w:bCs/>
        </w:rPr>
        <w:t xml:space="preserve"> - koeficient vsaku (m/s) = 5.10-5 (dle HG posouzení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 - rozdíl výšek mezi maximální hladinou vody ve vsakovacím zařízení a úrovní podzemního podlaží (m); pokud se maximální hladina vody ve vsakovacím zařízení nachází pod úrovní podlahy nejnižšího podlaží, dosazuje se do vztahu h = 0; maximální hladina vody vsaku je v úrovni nejvyššího otvoru výtokové skruže vsakovacích šachet, které jsou po celé výšce jinak vodotěsné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x2 - rozšíření dna výkopu (m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1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akovací objekt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5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5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m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4 (m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sak (m2) = π*(R+hvz/4)2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  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4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ová řada dešťů (periodicita 0,2) - dle ČSN 75 9010 TAB. A.1</w:t>
      </w: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1012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6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5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,2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,4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2,2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0,5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 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7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5E+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2090"/>
        <w:gridCol w:w="2545"/>
        <w:gridCol w:w="772"/>
      </w:tblGrid>
      <w:tr>
        <w:trPr>
          <w:trHeight w:val="780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ení průměrného průtoku pro řešené území pro dlouhodobý srážkový normál pro období let 1981-2010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00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194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8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Maximální celkové množství dešťových vod pro retenci a následný vsak (potřebný objem) v systému činí </w:t>
      </w:r>
      <w:r>
        <w:rPr>
          <w:u w:val="single"/>
        </w:rPr>
        <w:t>5,67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má objem </w:t>
      </w:r>
      <w:r>
        <w:rPr>
          <w:u w:val="single"/>
        </w:rPr>
        <w:t>7,07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Zadržené množství v akumulaci bude v oblasti šachty vsakováno do podzemí. Spodní úroveň šachty je stanovena 9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Odstupová vzdálenost „x“ vsakovacího zařízení č.1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((0+0,5)/(15x (5.10</w:t>
      </w:r>
      <w:r>
        <w:rPr>
          <w:vertAlign w:val="superscript"/>
        </w:rPr>
        <w:t>-5</w:t>
      </w:r>
      <w:r>
        <w:rPr/>
        <w:t xml:space="preserve"> )</w:t>
      </w:r>
      <w:r>
        <w:rPr>
          <w:vertAlign w:val="superscript"/>
        </w:rPr>
        <w:t>0,25</w:t>
      </w:r>
      <w:r>
        <w:rPr/>
        <w:t>))+2+0,5 = 2,9m; odstup v délce 3,01m vyhovuje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2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akovací objekt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m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4 (m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sak (m2) = π*(R+hvz/4)2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  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ová řada dešťů (periodicita 0,2) - dle ČSN 75 9010 TAB. A.1</w:t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1012"/>
        <w:gridCol w:w="1701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9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1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3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9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,6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8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,4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 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1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E+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2090"/>
        <w:gridCol w:w="2545"/>
        <w:gridCol w:w="772"/>
      </w:tblGrid>
      <w:tr>
        <w:trPr>
          <w:trHeight w:val="780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ení průměrného průtoku pro řešené území pro dlouhodobý srážkový normál pro období let 1981-2010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Maximální celkové množství dešťových vod pro retenci a následný vsak (potřebný objem) v systému činí </w:t>
      </w:r>
      <w:r>
        <w:rPr>
          <w:u w:val="single"/>
        </w:rPr>
        <w:t>0,62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má objem </w:t>
      </w:r>
      <w:r>
        <w:rPr>
          <w:u w:val="single"/>
        </w:rPr>
        <w:t>4,71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V případě zpomalení mechanismu postupného vsakování tedy nedojde k nepřípustnému nahromadění vody díky dostatečné rezervě. Zadržené množství v akumulaci bude v oblasti jámy vsakováno do podzemí. Spodní úroveň retenční jámy je stanovena 6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Odstupová vzdálenost „x“ vsakovacího zařízení č.2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((0+0,5)/(15x (5.10</w:t>
      </w:r>
      <w:r>
        <w:rPr>
          <w:vertAlign w:val="superscript"/>
        </w:rPr>
        <w:t>-5</w:t>
      </w:r>
      <w:r>
        <w:rPr/>
        <w:t xml:space="preserve"> )</w:t>
      </w:r>
      <w:r>
        <w:rPr>
          <w:vertAlign w:val="superscript"/>
        </w:rPr>
        <w:t>0,25</w:t>
      </w:r>
      <w:r>
        <w:rPr/>
        <w:t xml:space="preserve">))+2+0,5 = 2,9m; odstup v délce 4,12m </w:t>
      </w:r>
      <w:r>
        <w:rPr>
          <w:u w:val="single"/>
        </w:rPr>
        <w:t>vyhovuje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3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akovací objekt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6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m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4 (m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sak (m2) = π*(R+hvz/4)2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  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ová řada dešťů (periodicita 0,2) - dle ČSN 75 9010 TAB. A.1</w:t>
      </w:r>
    </w:p>
    <w:tbl>
      <w:tblPr>
        <w:tblW w:w="101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1296"/>
        <w:gridCol w:w="1701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5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7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8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5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,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,8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5,16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 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1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1E+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2090"/>
        <w:gridCol w:w="2545"/>
        <w:gridCol w:w="772"/>
      </w:tblGrid>
      <w:tr>
        <w:trPr>
          <w:trHeight w:val="780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ení průměrného průtoku pro řešené území pro dlouhodobý srážkový normál pro období let 1981-2010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0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6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Maximální celkové množství dešťových vod pro retenci a následný vsak (potřebný objem) v systému činí </w:t>
      </w:r>
      <w:r>
        <w:rPr>
          <w:u w:val="single"/>
        </w:rPr>
        <w:t>1,2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má objem </w:t>
      </w:r>
      <w:r>
        <w:rPr>
          <w:u w:val="single"/>
        </w:rPr>
        <w:t>4,71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V případě zpomalení mechanismu postupného vsakování tedy nedojde k nepřípustnému nahromadění vody díky rezervě. Zadržené množství v akumulaci bude v oblasti šachty vsakováno do podzemí. Spodní úroveň šachty je stanovena 6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Odstupová vzdálenost „x“ vsakovacího zařízení č.3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((0+0,5)/(15x (5.10</w:t>
      </w:r>
      <w:r>
        <w:rPr>
          <w:vertAlign w:val="superscript"/>
        </w:rPr>
        <w:t>-5</w:t>
      </w:r>
      <w:r>
        <w:rPr/>
        <w:t xml:space="preserve"> )</w:t>
      </w:r>
      <w:r>
        <w:rPr>
          <w:vertAlign w:val="superscript"/>
        </w:rPr>
        <w:t>0,25</w:t>
      </w:r>
      <w:r>
        <w:rPr/>
        <w:t xml:space="preserve">))+2+0,5 = 2,9m; odstup v délce 4,54m </w:t>
      </w:r>
      <w:r>
        <w:rPr>
          <w:u w:val="single"/>
        </w:rPr>
        <w:t>vyhovuje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V Orlové dne,   11. 11. 2020                                                Vypracoval:    Ing. Bc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678" w:footer="3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DOKUMENTACE PRO PROVÁDĚNÍ STAVBY – Výškovická ul. prostor mezi ul. Svornosti a Čujkovova, Ostrava-Jih</w:t>
    </w:r>
  </w:p>
  <w:p>
    <w:pPr>
      <w:pStyle w:val="Normal"/>
      <w:pBdr>
        <w:bottom w:val="single" w:sz="6" w:space="1" w:color="000000"/>
      </w:pBdr>
      <w:autoSpaceDE w:val="false"/>
      <w:jc w:val="center"/>
      <w:rPr>
        <w:sz w:val="16"/>
        <w:szCs w:val="16"/>
      </w:rPr>
    </w:pPr>
    <w:r>
      <w:rPr>
        <w:bCs/>
        <w:color w:val="000000"/>
        <w:sz w:val="16"/>
        <w:szCs w:val="16"/>
      </w:rPr>
      <w:t>SO 301 ODVODNĚNÍ KOMUNIKACE – D1.2.2 hydrotechnické výpočty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PMingLiU;新細明體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seznamsymbolChar">
    <w:name w:val="Styl seznam symbol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cne1">
    <w:name w:val="tucne1"/>
    <w:basedOn w:val="Normal"/>
    <w:qFormat/>
    <w:pPr>
      <w:spacing w:before="25" w:after="63"/>
      <w:jc w:val="both"/>
    </w:pPr>
    <w:rPr>
      <w:rFonts w:ascii="Verdana" w:hAnsi="Verdana" w:cs="Verdana"/>
      <w:b/>
      <w:bCs/>
      <w:color w:val="585858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0">
    <w:name w:val="p0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xttabulky">
    <w:name w:val="Text tabulky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Norml">
    <w:name w:val="Normál"/>
    <w:basedOn w:val="Normal"/>
    <w:qFormat/>
    <w:pPr>
      <w:spacing w:before="6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Stylseznamsymbol">
    <w:name w:val="Styl seznam symbol"/>
    <w:basedOn w:val="Normal"/>
    <w:qFormat/>
    <w:pPr>
      <w:numPr>
        <w:ilvl w:val="0"/>
        <w:numId w:val="4"/>
      </w:numPr>
      <w:ind w:left="426" w:hanging="426"/>
      <w:jc w:val="both"/>
    </w:pPr>
    <w:rPr>
      <w:rFonts w:ascii="Arial" w:hAnsi="Arial" w:cs="Arial"/>
      <w:sz w:val="22"/>
    </w:rPr>
  </w:style>
  <w:style w:type="paragraph" w:styleId="StylNadpisneslovan">
    <w:name w:val="Styl Nadpis nečíslovaný"/>
    <w:basedOn w:val="Normal"/>
    <w:qFormat/>
    <w:pPr>
      <w:keepNext w:val="true"/>
      <w:tabs>
        <w:tab w:val="clear" w:pos="709"/>
        <w:tab w:val="left" w:pos="360" w:leader="none"/>
        <w:tab w:val="left" w:pos="826" w:leader="none"/>
      </w:tabs>
      <w:spacing w:before="16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4:51:00Z</dcterms:created>
  <dc:creator>Gílová Jitka</dc:creator>
  <dc:description/>
  <dc:language>en-US</dc:language>
  <cp:lastModifiedBy>uzivatel</cp:lastModifiedBy>
  <cp:lastPrinted>2020-11-14T15:52:00Z</cp:lastPrinted>
  <dcterms:modified xsi:type="dcterms:W3CDTF">2020-11-14T14:52:00Z</dcterms:modified>
  <cp:revision>3</cp:revision>
  <dc:subject/>
  <dc:title>TECHNICKÁ ZPRÁVA</dc:title>
</cp:coreProperties>
</file>